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ния  школьного этапа Всероссийской олимпиады школьников по технологии 2020-202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-6 классы (мальчи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45 мину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курсное задание состоит из 20 вопросо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личество верных ответов может быть больше одног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пороки древесины, представленные на картинке, подписаны неверно?</w:t>
      </w:r>
    </w:p>
    <w:tbl>
      <w:tblPr>
        <w:tblW w:w="73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930"/>
        <w:gridCol w:w="1840"/>
        <w:gridCol w:w="1843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73760" cy="9048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23290" cy="9144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43585" cy="91376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065" cy="89598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ное ядр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2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ьная ребрист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3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яные карма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) сбежистос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е нравится играть в компьютерные игры, смотреть телевизор, путешествовать по Интернету. Сколько времени в день можно выделять на любимые занят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 один час (2) два часа (3) три часа (4) четыре ча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д тобой линии чертежа, дай верное название 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- - - - - - - - -                     А) линия с изломами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1465</wp:posOffset>
                </wp:positionH>
                <wp:positionV relativeFrom="paragraph">
                  <wp:posOffset>147955</wp:posOffset>
                </wp:positionV>
                <wp:extent cx="3302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9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92710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905</wp:posOffset>
                </wp:positionV>
                <wp:extent cx="44450" cy="146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17">
                <wp:simplePos x="0" y="0"/>
                <wp:positionH relativeFrom="column">
                  <wp:posOffset>666115</wp:posOffset>
                </wp:positionH>
                <wp:positionV relativeFrom="paragraph">
                  <wp:posOffset>1905</wp:posOffset>
                </wp:positionV>
                <wp:extent cx="69850" cy="292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4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92710" simplePos="0" locked="0" layoutInCell="0" allowOverlap="1" relativeHeight="18">
                <wp:simplePos x="0" y="0"/>
                <wp:positionH relativeFrom="column">
                  <wp:posOffset>735965</wp:posOffset>
                </wp:positionH>
                <wp:positionV relativeFrom="paragraph">
                  <wp:posOffset>140970</wp:posOffset>
                </wp:positionV>
                <wp:extent cx="44450" cy="153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9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80415</wp:posOffset>
                </wp:positionH>
                <wp:positionV relativeFrom="paragraph">
                  <wp:posOffset>140970</wp:posOffset>
                </wp:positionV>
                <wp:extent cx="3302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4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2)   </w:t>
        <w:tab/>
        <w:t xml:space="preserve">                                     Б) основная сплошная толстая</w:t>
      </w:r>
    </w:p>
    <w:p>
      <w:pPr>
        <w:pStyle w:val="Normal"/>
        <w:tabs>
          <w:tab w:val="clear" w:pos="708"/>
          <w:tab w:val="left" w:pos="32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1465</wp:posOffset>
                </wp:positionH>
                <wp:positionV relativeFrom="paragraph">
                  <wp:posOffset>147955</wp:posOffset>
                </wp:positionV>
                <wp:extent cx="8509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11.6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3)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В) штрихпунктирная с двумя точками</w:t>
      </w:r>
    </w:p>
    <w:p>
      <w:pPr>
        <w:pStyle w:val="Normal"/>
        <w:tabs>
          <w:tab w:val="clear" w:pos="708"/>
          <w:tab w:val="left" w:pos="3260" w:leader="none"/>
        </w:tabs>
        <w:spacing w:before="0" w:after="0"/>
        <w:jc w:val="both"/>
        <w:rPr/>
      </w:pPr>
      <w:r>
        <mc:AlternateContent>
          <mc:Choice Requires="wps">
            <w:drawing>
              <wp:anchor behindDoc="0" distT="0" distB="0" distL="38735" distR="38735" simplePos="0" locked="0" layoutInCell="0" allowOverlap="1" relativeHeight="21">
                <wp:simplePos x="0" y="0"/>
                <wp:positionH relativeFrom="column">
                  <wp:posOffset>291465</wp:posOffset>
                </wp:positionH>
                <wp:positionV relativeFrom="paragraph">
                  <wp:posOffset>154305</wp:posOffset>
                </wp:positionV>
                <wp:extent cx="1524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22">
                <wp:simplePos x="0" y="0"/>
                <wp:positionH relativeFrom="column">
                  <wp:posOffset>583565</wp:posOffset>
                </wp:positionH>
                <wp:positionV relativeFrom="paragraph">
                  <wp:posOffset>154305</wp:posOffset>
                </wp:positionV>
                <wp:extent cx="1524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23">
                <wp:simplePos x="0" y="0"/>
                <wp:positionH relativeFrom="column">
                  <wp:posOffset>926465</wp:posOffset>
                </wp:positionH>
                <wp:positionV relativeFrom="paragraph">
                  <wp:posOffset>154305</wp:posOffset>
                </wp:positionV>
                <wp:extent cx="1524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4)       ..     ..</w:t>
        <w:tab/>
        <w:t>Г) штрихова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1) 1–Г; 2–А; 3–Б; 4–В            (2) 1–В; 2–А; 3–Б; 4–Г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3) 1–Г; 2–Б; 3–А; 4–В            (4) 1–В; 2–Г; 3–А; 4–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ови, какой инструмент дошел до нас со времён каменного века. Ещё древние люди осознали его полезность и необходимость в нём: он служил орудием труда и защит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1) топор       (2) пила       (3) копьё        (4) молото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каком рисунке изображён правильный подбор верстака для ученик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1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4530" cy="9239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(2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8535" cy="83756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(3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1685" cy="98044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 механическим свойствам древесины относятс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1) плотность      (2) твёрдость       (3) влажность      (4) запа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 физическим свойствам металла относятс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1) плотность                         (2) растворимость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3) электропроводность       (4) окисляемост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з предложенных вариантов выбери лишний термин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1) фанера                                       (2) древесноволокнистая плит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3) древесностружечная плита    (4) гипсолитовая пли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кажи название элементов верста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6360</wp:posOffset>
            </wp:positionH>
            <wp:positionV relativeFrom="paragraph">
              <wp:posOffset>45720</wp:posOffset>
            </wp:positionV>
            <wp:extent cx="2025015" cy="2110105"/>
            <wp:effectExtent l="0" t="0" r="0" b="0"/>
            <wp:wrapTight wrapText="bothSides">
              <wp:wrapPolygon edited="0">
                <wp:start x="-88" y="0"/>
                <wp:lineTo x="-88" y="21510"/>
                <wp:lineTo x="21600" y="21510"/>
                <wp:lineTo x="21600" y="0"/>
                <wp:lineTo x="-88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) подверстачь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ото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верстия под клинь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з для выдвижного паль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рыш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дний зажи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ередний зажи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1) 1–Ж, 2–Б, 3–Д, 4–Е, 5–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2) 1–Г, 2–Д, 3–Б, 4–Е, 5–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3) 1–Е, 2–Б, 3–Д, 4–Ж, 5–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4) 1–Г, 2–Б, 3–В, 4–Д, 5–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ие инструменты являются слесарны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1) долото                           4) ножовка по металлу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) напильник                     5) рубанок</w:t>
      </w:r>
    </w:p>
    <w:p>
      <w:pPr>
        <w:pStyle w:val="Normal"/>
        <w:tabs>
          <w:tab w:val="clear" w:pos="708"/>
          <w:tab w:val="left" w:pos="417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) киянка</w:t>
        <w:tab/>
        <w:t>6) разводной ключ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На каком рисунке у мастера, работающего за слесарными тисками, правильная рабочая поз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3730" cy="8286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2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0880" cy="7670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3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9935" cy="83375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4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1520" cy="83375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(1) 1, 2           (2) 2, 4         (3) 3, 4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 каких условиях технологический процесс наклейки обоев будет выдержан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1) в хорошо проветриваемом помещени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2) при отсутствии движения воздушных масс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3) при обеспечении доступа воздух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4) при подсушивании обоев вентилятором во время наклей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опиши предложение. Напильники с насечкой № 2 называются 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1) драчовые         (2) личные       (3) бархатные       (4) грубы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креплённая заготовка из тонколистового металла в тисках должна выступать над губками не более чем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1) 2÷3 мм      (2) 3÷6 мм      (3) 5÷8 мм        (4) 8÷10 м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ак называется обработка металла давлением при одновременном протягивании заготовки через постепенно сужающееся отверстие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1) прокатка        (2) раскатка      (3) волочение       (4) вытягива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К какой группе относится торговый знак?</w:t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3045</wp:posOffset>
            </wp:positionH>
            <wp:positionV relativeFrom="paragraph">
              <wp:posOffset>36195</wp:posOffset>
            </wp:positionV>
            <wp:extent cx="1061085" cy="991870"/>
            <wp:effectExtent l="0" t="0" r="0" b="0"/>
            <wp:wrapTight wrapText="bothSides">
              <wp:wrapPolygon edited="0">
                <wp:start x="-194" y="0"/>
                <wp:lineTo x="-194" y="21390"/>
                <wp:lineTo x="21600" y="21390"/>
                <wp:lineTo x="21600" y="0"/>
                <wp:lineTo x="-194" y="0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1) экологически чистые продукты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2) соответствие стандартам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3) по уходу за вещ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4) изготовлено из переработанного сыр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оле нужно выполнить на заготовке разметку, соблюдая технологическую последовательность. Запиши верную технологическую последовательность выполнения разметк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1) подготовка заготовки: очистка от грязи, заусенец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2) разметка заготовк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3) подготовка разметочного инструмент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4) контроль выполненной разметки по чертеж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 какие вопросы должна отвечать «Технологическая карта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(1) Какие операции необходимо выполнять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(2) В какой последовательности выполняются операци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(3) Какие необходимы инструменты и материалы для выполнения операци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4) Сколько времени будет выполняться мастером деталь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Какие машины относятся к технологической группе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1) токарный станок      (2) автомобиль             (3) строгальный станок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4) холодильник            (5) циркулярная пила  (6) электропли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Из предложенного списка выбери верные названия элементов рубан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1) стружколом                (4) клин</w:t>
      </w:r>
    </w:p>
    <w:p>
      <w:pPr>
        <w:pStyle w:val="Normal"/>
        <w:tabs>
          <w:tab w:val="clear" w:pos="708"/>
          <w:tab w:val="left" w:pos="357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2) станина</w:t>
        <w:tab/>
        <w:t xml:space="preserve">         (5) передний зажи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(3) нож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6:33:00Z</dcterms:created>
  <dc:creator>User</dc:creator>
  <dc:description/>
  <cp:keywords/>
  <dc:language>en-US</dc:language>
  <cp:lastModifiedBy>User</cp:lastModifiedBy>
  <cp:lastPrinted>2014-10-09T20:18:00Z</cp:lastPrinted>
  <dcterms:modified xsi:type="dcterms:W3CDTF">2020-10-14T08:55:00Z</dcterms:modified>
  <cp:revision>13</cp:revision>
  <dc:subject/>
  <dc:title/>
</cp:coreProperties>
</file>